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ДЕПАРТАМЕНТ СОЦИАЛЬНОЙ ЗАЩИТЫ НАСЕЛЕНИЯ</w:t>
      </w:r>
    </w:p>
    <w:p>
      <w:pPr>
        <w:pStyle w:val="Style17"/>
        <w:spacing w:before="120" w:after="0"/>
        <w:jc w:val="center"/>
        <w:rPr>
          <w:b/>
          <w:b/>
          <w:sz w:val="32"/>
        </w:rPr>
      </w:pPr>
      <w:r>
        <w:rPr>
          <w:b/>
          <w:sz w:val="28"/>
        </w:rPr>
        <w:t>АДМИНИСТРАЦИИ ВЛАДИМИРСКОЙ ОБЛАСТИ</w:t>
      </w:r>
    </w:p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7"/>
        <w:ind w:firstLine="567"/>
        <w:jc w:val="center"/>
        <w:rPr>
          <w:b/>
          <w:b/>
          <w:spacing w:val="32"/>
          <w:sz w:val="40"/>
        </w:rPr>
      </w:pPr>
      <w:r>
        <w:rPr>
          <w:b/>
          <w:spacing w:val="32"/>
          <w:sz w:val="35"/>
        </w:rPr>
        <w:t>ПОСТАНОВЛЕНИЕ</w:t>
      </w:r>
    </w:p>
    <w:p>
      <w:pPr>
        <w:pStyle w:val="Style17"/>
        <w:jc w:val="center"/>
        <w:rPr>
          <w:b/>
          <w:b/>
          <w:spacing w:val="32"/>
          <w:sz w:val="40"/>
        </w:rPr>
      </w:pPr>
      <w:r>
        <w:rPr>
          <w:b/>
          <w:spacing w:val="32"/>
          <w:sz w:val="40"/>
        </w:rPr>
      </w:r>
    </w:p>
    <w:p>
      <w:pPr>
        <w:pStyle w:val="Normal"/>
        <w:shd w:fill="FFFFFF" w:val="clear"/>
        <w:rPr>
          <w:b/>
          <w:b/>
          <w:spacing w:val="32"/>
          <w:sz w:val="28"/>
        </w:rPr>
      </w:pPr>
      <w:r>
        <w:rPr>
          <w:b/>
          <w:spacing w:val="32"/>
          <w:sz w:val="28"/>
        </w:rPr>
      </w:r>
    </w:p>
    <w:p>
      <w:pPr>
        <w:pStyle w:val="Normal"/>
        <w:shd w:fill="FFFFFF" w:val="clear"/>
        <w:rPr/>
      </w:pPr>
      <w:r>
        <w:rPr>
          <w:sz w:val="28"/>
          <w:u w:val="single"/>
        </w:rPr>
        <w:t xml:space="preserve">27.06.2016              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ab/>
        <w:tab/>
        <w:tab/>
        <w:t xml:space="preserve">  </w:t>
        <w:tab/>
        <w:tab/>
        <w:t xml:space="preserve">          №  4</w:t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color w:val="000080"/>
          <w:sz w:val="28"/>
          <w:szCs w:val="28"/>
        </w:rPr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б утверждении административного </w:t>
            </w:r>
            <w:hyperlink w:anchor="P50">
              <w:r>
                <w:rPr>
                  <w:rStyle w:val="InternetLink"/>
                  <w:i/>
                  <w:sz w:val="24"/>
                  <w:szCs w:val="24"/>
                </w:rPr>
                <w:t>регламент</w:t>
              </w:r>
            </w:hyperlink>
            <w:r>
              <w:rPr>
                <w:i/>
                <w:sz w:val="24"/>
                <w:szCs w:val="24"/>
              </w:rPr>
              <w:t xml:space="preserve">а предоставления государственными казенными учреждениями социальной защиты населения Владимирской области государственной услуги по предоставлению мер социальной поддержки </w:t>
            </w:r>
            <w:r>
              <w:rPr>
                <w:bCs/>
                <w:i/>
                <w:sz w:val="24"/>
                <w:szCs w:val="24"/>
              </w:rPr>
              <w:t>собственникам жилых помещений, являющимся плательщиками взносов на капитальный ремонт общего имущества в многоквартирном дом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ыми казенными учреждениями социальной защиты населения Владимирской области государственной услуги по предоставлению мер социальной поддержки </w:t>
      </w:r>
      <w:r>
        <w:rPr>
          <w:rFonts w:cs="Times New Roman" w:ascii="Times New Roman" w:hAnsi="Times New Roman"/>
          <w:bCs/>
          <w:sz w:val="28"/>
          <w:szCs w:val="28"/>
        </w:rPr>
        <w:t>собственникам жилых помещений, являющимся плательщиками взносов на капитальный ремонт общего имущества в многоквартирном доме</w:t>
      </w:r>
      <w:r>
        <w:rPr>
          <w:rFonts w:cs="Times New Roman" w:ascii="Times New Roman" w:hAnsi="Times New Roman"/>
          <w:sz w:val="28"/>
          <w:szCs w:val="28"/>
        </w:rPr>
        <w:t>,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директора департамента В.А.Хицко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за исключением пунктов 2.13.1., 2.13.5., 2.14. – 2.16, которые вступают в силу с 01 июля 2016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675"/>
        <w:gridCol w:w="3083"/>
      </w:tblGrid>
      <w:tr>
        <w:trPr/>
        <w:tc>
          <w:tcPr>
            <w:tcW w:w="3379" w:type="dxa"/>
            <w:tcBorders/>
          </w:tcPr>
          <w:p>
            <w:pPr>
              <w:pStyle w:val="ConsPlus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иректор департамента                                           </w:t>
            </w:r>
          </w:p>
        </w:tc>
        <w:tc>
          <w:tcPr>
            <w:tcW w:w="3675" w:type="dxa"/>
            <w:tcBorders/>
          </w:tcPr>
          <w:p>
            <w:pPr>
              <w:pStyle w:val="ConsPlusNormal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drawing>
                <wp:inline distT="0" distB="0" distL="0" distR="0">
                  <wp:extent cx="1280160" cy="450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80" r="-2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/>
          </w:tcPr>
          <w:p>
            <w:pPr>
              <w:pStyle w:val="ConsPlus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autoSpaceDE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.Е.Кукушкина</w:t>
            </w:r>
          </w:p>
        </w:tc>
      </w:tr>
    </w:tbl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департамент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sz w:val="28"/>
          <w:szCs w:val="28"/>
        </w:rPr>
        <w:t xml:space="preserve">от 27.06.2016 г. № 4    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государственными казенными учреждениями социальной защиты населения Владимирской области государственной услуги по </w:t>
      </w:r>
      <w:r>
        <w:rPr>
          <w:b/>
          <w:sz w:val="28"/>
          <w:szCs w:val="28"/>
        </w:rPr>
        <w:t xml:space="preserve">предоставлению мер социальной поддержки </w:t>
      </w:r>
      <w:r>
        <w:rPr>
          <w:b/>
          <w:bCs/>
          <w:sz w:val="28"/>
          <w:szCs w:val="28"/>
        </w:rPr>
        <w:t>собственникам жилых помещений, являющимся плательщиками взносов на капитальный ремонт общего имущества в многоквартирном дом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государственными казенными учреждениями социальной защиты населения Владимирской области государственной услуги по предоставлению мер социальной поддержки </w:t>
      </w:r>
      <w:r>
        <w:rPr>
          <w:rFonts w:cs="Times New Roman" w:ascii="Times New Roman" w:hAnsi="Times New Roman"/>
          <w:bCs/>
          <w:sz w:val="28"/>
          <w:szCs w:val="28"/>
        </w:rPr>
        <w:t>собственникам жилых помещений, являющимся плательщиками взносов на капитальный ремонт общего имущества в многоквартирном доме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тивный регламент), разработан в целях повышения качества и доступности предоставления государственной услуг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сроки и последовательность действий (административных процедур) при ее предоставлении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Социальная поддержка собственников жилых помещений, являющихся плательщиками взносов на капитальный ремонт общего имущества в многоквартирном доме, предоста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в виде компенсации расходов на уплату взноса на капитальный ремонт общего имущества в многоквартирном доме (далее – компенсация расходов на капитальный ремон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. Заявителями являются граждане Российской Федерации из числа категорий, перечисленных в </w:t>
      </w:r>
      <w:hyperlink r:id="rId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4 настоящего Административного регламента, постоянно проживающие на территории Владим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гражданину осуществляется по заявлению, поданному  лично либо через представителя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Право на компенсацию расходов на капитальный ремонт </w:t>
      </w:r>
      <w:r>
        <w:rPr>
          <w:b/>
          <w:bCs/>
          <w:sz w:val="28"/>
          <w:szCs w:val="28"/>
        </w:rPr>
        <w:t xml:space="preserve">имеют собственники жилых помещений, являющиеся плательщиками взносов на капитальный ремонт общего имущества в многоквартирном доме: </w:t>
      </w:r>
      <w:r>
        <w:rPr>
          <w:b/>
          <w:bCs/>
          <w:color w:val="C0504D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 о</w:t>
      </w:r>
      <w:r>
        <w:rPr>
          <w:sz w:val="28"/>
          <w:szCs w:val="28"/>
        </w:rPr>
        <w:t>диноко проживающие неработающие собственники жилых помещений, достигшие возраста семидесяти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роживающие в составе семьи, состоящей только из совместно проживающих неработающих граждан пенсионного возраста, собственники жилых помещений, достигшие возраста семидесяти ле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диноко проживающие неработающие собственники жилых помещений, достигшие возраста восьмидесяти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оживающие в составе семьи, состоящей только из совместно проживающих неработающих граждан пенсионного возраста, собственники жилых помещений, достигшие возраста восьмидесяти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Требования к порядку информирования о предоставлении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Информация о порядке предоставления государственной услуги предоставляется департаментом социальной защиты населения администрации Владимирской области (далее - Департамент), а также государственными казенными учреждениями социальной защиты населения Владимирской области (далее - ГКУСЗН).</w:t>
      </w:r>
    </w:p>
    <w:p>
      <w:pPr>
        <w:pStyle w:val="ConsPlusNormal"/>
        <w:ind w:firstLine="540"/>
        <w:jc w:val="both"/>
        <w:rPr/>
      </w:pPr>
      <w:hyperlink w:anchor="P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естонахождении ГКУСЗН, предоставляющих услугу, Департамента, контактных телефонах (телефонах для справок), Интернет-адресах, адресах электронной почты приведены в приложении № 1 к настоящему Административному регламенту, а также размещаются на официальном сайте Департамента http://www.social33.ru (далее - Интернет-сай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ГКУСЗН: с понедельника по пятницу с 8.00 до 17.00, перерыв с 12.00 до 13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приема граждан в ГКУСЗН: с понедельника по пятницу с 8.00 до 16.00, перерыв с 12.00 до 13.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Информирование заявителей о предоставлении государственной услуги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Департаменте или ГКУСЗН при обращении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, электронной почты при обращении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размещения на официальном Интернет-сайте Департамента и ГКУСЗ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3. На информационных стендах в помещениях ГКУСЗН размещаются адрес официального сайта учреждения в информационно-телекоммуникационной сети "Интернет", адрес электронной почты, справочные телефоны, порядок предоставления государственной услуги, перечень документов, предоставление которых необходимо для получения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4. Информация по вопросам предоставления государственной услуги, сведения о ходе ее предоставления могут быть получены заявителем с использованием федеральной государственной информационной системы "Единый портал государственных и муниципальных услуг (функций)" (http://gosuslugi.ru) и государственной информационной системы "Портал государственных и муниципальных услуг Владимирской области" (http://rgu.avo.ru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государственной услуги: «Предоставление мер социальной поддержки </w:t>
      </w:r>
      <w:r>
        <w:rPr>
          <w:rFonts w:cs="Times New Roman" w:ascii="Times New Roman" w:hAnsi="Times New Roman"/>
          <w:bCs/>
          <w:sz w:val="28"/>
          <w:szCs w:val="28"/>
        </w:rPr>
        <w:t>собственникам жилых помещений, являющимся плательщиками взносов на капитальный ремонт общего имущества в многоквартирном дом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Государственная услуга предоставляется ГКУСЗ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государственной услуги является получение гражданами мер социальной поддержки или мотивированного отказа в их назнач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в сроки, указанные в </w:t>
      </w:r>
      <w:hyperlink w:anchor="P16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Государственная услуга предоставляется в соответствии 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Федеральными закон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9.12.2004 № 188-ФЗ «Жилищный кодекс Российской Федерации» ("Российская газета", № 1, 12.01.2005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 24.11.1995 № 181-ФЗ «О социальной защите инвалидов в Российской Федерации ("Российская газета", №  234, 02.12.1995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7.07.2006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5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ерсональных данных" ("Российская газета", № 165, 29.07.2006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27.07.2010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1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рганизации предоставления государственных и муниципальных услуг" ("Собрание законодательства Российской Федерации", 02.08.2010, ст. 4179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04.2011 № 63-ФЗ "Об электронной подписи" ("Российская газета", № 75, 08.04.201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Постановлениями Правительства Российской Федер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5.06.2012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идах электронной подписи, использование которых допускается при обращении за получением государственных и муниципальных услуг" ("Российская газета", № 148, 02.07.201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5.08.2012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"Российская газета", № 200, 31.08.2012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5.01.2013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использовании простой электронной подписи при оказании государственных и муниципальных услуг" ("Собрание законодательства Российской Федерации", 04.02.2013, № 5, ст. 377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3.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ладимирской области от 02.10.2007 № 120-ОЗ "О социальной поддержке и социальном обслуживании отдельных категорий граждан во Владимирской области" ("Владимирские ведомости", № 193, 03.10.2007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4. Постановлением администрации области от 16.02.2016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18 "Об утверждении порядка предоставления мер социальной поддержки </w:t>
      </w:r>
      <w:r>
        <w:rPr>
          <w:rFonts w:cs="Times New Roman" w:ascii="Times New Roman" w:hAnsi="Times New Roman"/>
          <w:bCs/>
          <w:sz w:val="28"/>
          <w:szCs w:val="28"/>
        </w:rPr>
        <w:t>собственникам жилых помещений, являющихся плательщиками взносов на капитальный ремонт общего имущества в многоквартирном доме</w:t>
      </w:r>
      <w:r>
        <w:rPr>
          <w:rFonts w:cs="Times New Roman" w:ascii="Times New Roman" w:hAnsi="Times New Roman"/>
          <w:sz w:val="28"/>
          <w:szCs w:val="28"/>
        </w:rPr>
        <w:t xml:space="preserve"> " («Владимирские ведомости», № 31, 27.02.2016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окументы, необходимые для предоставления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Гражданином в зависимости от отнесения его к определенной категории лиц, имеющих право на получение компенсации расходов на капитальный ремонт, или его представителем в ГКУСЗН по месту жительства заявителя либо через многофункциональный центр предоставления государственных и муниципальных услуг предъявляются следующие документы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ля лиц, указанных в подпунктах 1 и 3  пункта 1.4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го Административного регламента: 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hyperlink w:anchor="P3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пенсации расходов на капитальный ремонт по рекомендуемой форме согласно приложению № 2 к Административному регламенту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и проживание на территории области заявител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аво собственности заявителя на жилое помещение, права на которое не зарегистрированы в Едином государственном реестре прав на недвижимое имущество и сделок с ним (далее - ЕГРП)</w:t>
      </w:r>
      <w:r>
        <w:rPr>
          <w:sz w:val="28"/>
          <w:szCs w:val="28"/>
          <w:shd w:fill="FFFF00" w:val="clear"/>
        </w:rPr>
        <w:t>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, что заявитель является не работающи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лицах, совместно с заявителем зарегистрированных по месту жительства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итанция на оплату  взноса на капитальный ремонт заявителя за месяц, предшествующий месяцу обращ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лица, имеющего право на получение компенсации расходов на капитальный ремонт, трудовой книжки, в заявлении о назначении компенсации расходов на капитальный ремонт заявитель указывает сведения о том, что он нигде не работает по трудовому договору, не осуществляет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 законодательством подлежит государственной регистрации и (или) лицензирова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б) для лиц, указанных в подпунктах 2 и 4 пункта 1.4 </w:t>
      </w:r>
      <w:r>
        <w:rPr>
          <w:bCs/>
          <w:sz w:val="28"/>
          <w:szCs w:val="28"/>
        </w:rPr>
        <w:t>настоящего Административного регламента: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hyperlink w:anchor="P3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пенсации расходов на капитальный ремонт по рекомендуемой форме согласно приложению № 2 к Административному регламенту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заявителя и всех членов семь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аво собственности заявителя на жилое помещение, права на которое не зарегистрированы в ЕГРП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подтверждающие факт, что  все члены семьи являются не работающими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лицах, совместно с заявителем зарегистрированных по месту жительства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витанция на оплату  взноса на капитальный ремонт заявителя за месяц, предшествующий месяцу обращ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 от каждого совместно проживающего члена семьи заявителя по рекомендуемой форме согласно приложению № 3 к настоящему Административному регламенту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отсутствия у лица, имеющего право на получение компенсации расходов на капитальный ремонт, или совместно с ним проживающих члено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емьи трудовой книжки, в заявлении о назначении компенсации расходов на капитальный ремонт получатель указывает сведения о том, что он и члены его семьи  нигде не работают по трудовому договору, не осуществляют деятельность в качестве индивидуального предпринимателя, адвоката, нотариуса, занимающегося частной практикой, не относятся к иным физическим лицам, профессиональная деятельность которых в соответствии с федеральным законодательством подлежит государственной регистрации и (или) лицензир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Справка о лицах, совместно с заявителем зарегистрированных по месту жительства, должна быть выдана не позднее одного месяца до дня обращения заявителя в ГКУСЗН с документам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В случае обращения представителя дополнительно к документам, указанным в подпункте 2.6.1 настоящего пункта, представляются документы, удостоверяющие личность, и документы, подтверждающие полномочия представителя.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4. Документы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по собственной инициативе: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ля лиц, указанных в подпунктах 1 и 3  пункта 1.4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го Административного регламента: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аховое свидетельство государственного пенсионного страхования Российской Федерации (далее - СНИЛС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право собственности заявителя на жилое помещение, права на которое зарегистрированы в  ЕГРП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б) для лиц, указанных в подпунктах 2 и 4 пункта 1.4 </w:t>
      </w:r>
      <w:r>
        <w:rPr>
          <w:bCs/>
          <w:sz w:val="28"/>
          <w:szCs w:val="28"/>
        </w:rPr>
        <w:t>настоящего Административного регламент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НИЛС каждого члена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право собственности заявителя на жилое помещение, права на которое зарегистрированы в  ЕГР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Заявление о компенсации расходов на капитальный ремонт и необходимые документы могут быть поданы лично, по почте (заверенное в установленном порядке), в электронной форме (подписанное электронной подписью в соответствии с действующим законодательством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ГКУСЗН не вправе требовать от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находятся в распоряжении ГКУСЗН,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210-ФЗ "Об организации предоставления государственных и муниципальных услуг" (далее - Федеральный закон от 27.07.2010 №210-ФЗ) государственных услуг, в соответствии с нормативными правовыми актами Российской Федерации, Владимирской области, муниципальными правовыми актами, за исключением документов, включенных в определенный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перечень документов. Заявитель вправе представить указанные документы и информацию в органы, предоставляющие государственные услуги, по собственной инициати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Основанием для отказа в приеме документов является отсутствие документов, подтверждающих постоянное проживание на территории Владимирской области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предоставлении государственной услуги отказывается в случа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я заявителя требованиям пункта 1.4. настоящего Административного регламент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документов, предусмотренных для соответствующей категории граждан пунктом 2.6.1.  настоящего Административного регламент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я документов требованиям подпункта 2.6.2. настоящего Административного регламента;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я в заявлении и представленных документах искаженных сведений или недостоверной информаци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Основаниями для приостановления предоставления государственной услуги являются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неполучение гражданами компенсации расходов на капитальный ремонт в течение 6 месяцев подря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) наличие у граждан задолженности по уплате взносов на капитальный ремонт за три и более месяца на основании справки, содержащей сведения о задолженности, полученной от организаций, предоставляющих жилищно-коммунальные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Государственная услуга и информация о ней предоставляю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Максимальное время ожидания в очереди при личном обращении гражданина за получением консультации по процедуре исполнения государственной услуги или подаче документов на получение государственной услуги не должно превышать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Заявление, поступившее при личном обращении гражданина, регистрируется в день его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Требования к помещениям, в которых оказываются государственные услуги, к местам ожидания, местам для заполнения запросов о предоставлении государственной услуги, информационным стендам с образцами заполнения и перечнем документов, необходимых для предоставления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Входы в помещения оборудуются пандусами, расширенными проходами, позволяющими обеспечить беспрепятственный доступ маломобильных клиентов, включая инвалидов, использующих кресла-коля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Центральный вход в здание должен быть оборудован информационной табличкой (вывеской), содержащей наименование учреждения, место нахождения, режим работы и график приема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Прием заявителей осуществляется в специально выделенных для этих целей помещениях. При отсутствии помещения допускается осуществлять прием клиентов специалистами на рабочем мес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(стойками) для возможности оформ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-колясочник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Места для заполнения документов обеспечиваются образцами заполнения документов, бланками заявлений и ручками для пись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7. Кабинеты приема заявителей должны быть оборудованы информационными табличками (вывесками) с указанием номера кабинета, фамилии, имени, отчества и должности специалиста, осуществляющего прием, а также времени приема и перерыв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8. Специалисты, осуществляющие прием, обеспечиваются личными идентификационными карточками и (или) настольными таблич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9. В целях обеспечения конфиденциальности сведений о заявителе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0. В местах предоставления государственной услуги на видном месте вывешиваются схемы размещения средств пожаротушения и путей эвакуации посетителей и работников Департамента и ГКУСЗ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Инвалидам обеспечи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ожность самостоятельного передвижения по территории учреждения в целях доступа к месту предоставления государственных услуг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допуск собаки-проводника при наличии документа, подтверждающего ее специальное обуч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, имеющим стойкие нарушения функции зр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одействие при входе и выходе из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казание помощи, для получения государственных услуг, в том числе с возможностью предоставления сурдопереводчика и/или тифлосурдопереводч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едоставление иной необходимой помощи в преодолении барьеров, мешающих получению ими услуг, наравне с другими лиц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В помещениях для предоставления государственной услуги размещаются носители информации, в том числе звуковой и зрительной, для обеспечения беспрепятственного доступа инвалидов к объектам и услуг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В случаях, если при предоставлении государственной услуги невозможно реализовать одно или несколько требований, предусмотренных пунктами 2.13.1, 2.14, 2.15 в полном объеме, государственная услуга предоставляется по месту жительства инвалида или в дистанционном режим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казателями доступности и качества государственных услуг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государственной услуги на официальных сайтах Департамента и ГКУСЗ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обоснованных жалоб заявителей на ненадлежащее предоставление государствен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Особенности предоставления государственной услуги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1. Информация о государственной услуге размещается на официальном сайте Департамента, ГКУСЗН в информационно-телекоммуникационной сети "Интернет", на Едином портале государственных и муниципальных услуг (функций), а также на Портале государственных и муниципальных услуг Владим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2. Образцы форм заявлений доступны для копирования и заполнения в электронном виде на Едином портале государственных и муниципальных услуг (функций) и на Портале государственных и муниципальных услуг Владимир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3. Заявители вправе осуществлять мониторинг хода предоставления государственной услуги с использованием Единого портала государственных и муниципальных услуг (функций), а также Портала государственных и муниципальных услуг Владим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9. Особенности предоставления государственной услуги в многофункциональных центрах предоставления государственных и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9.1. Государственная услуга может быть предоставлена гражданам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9.2. При получении государственной услуги через многофункциональный центр предоставления государственных и муниципальных услуг обеспечивается передача заявления и документов в ГКУСЗН в срок не более 3 дней со дня принятия от заявителя соответствующего заявления 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68"/>
      <w:bookmarkStart w:id="1" w:name="P168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явления о назначении компенсации расходов на капитальный ремонт 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заявления и документов, принятие решения о назначении или отказе в назначении компенсации на капитальный ремон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ыплаты назначенной компенсации на капитальный ремо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ых процедур является получение гражданами компенсации на капитальный ремонт или мотивированного отказа в их назнач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ем заявления  о назначении компенсации расходов на капитальный ремонт 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снованием для начала административной процедуры является обращение гражданина за назначением компенсации расходов на капитальный ремо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ботник ГКУСЗН, осуществляющий прием граждан, в срок не более 30 мин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наличие всех необходимых документов и их надлежащее оформление (в случае если у заявителя отсутствует право на получение компенсации на капитальный ремонт либо документы, представленные заявителем, не отвечают требованиям действующего законодательства, разъясняет это заявителю со ссылкой на нормы действующего законодатель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ует заявление в журнале регистрации зая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ет и выдает (в случае направления заявления по почте пересылает) заявителю расписку-уведомление о приеме документов для назначения  компенсации на капитальный ремонт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заявителя об обстоятельствах, влекущих прекращение выплаты и изменение их размеров в соответствии с действующим законодательство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3. Критериями принятия решения о приеме заявления о назначении компенсации расходов на капитальный ремонт является отнесение заявителя к одной из категорий лиц, указанных в п. 1.4. настоящего Административного регламен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б отказе в приеме заявления о назначении компенсации расходов на капитальный ремонт является наличие оснований, указанных в пункте 2.7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смотрение заявления и документов, принятие решения о назначении или отказе в  назначении компенсации на капитальный ремо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является наличие заявления гражданина, его представителя о назначении  компенсации расходов на капитальный ремо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Работник ГКУСЗН, осуществляющий назначение компенсации на капитальный ремонт, в срок не более 10 дней со дня регистрации зая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предоставленные заявителем докумен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(при необходимости) межведомственный запрос документов, предусмотренных в п.2.6.4 настоящего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сведения, представленные заявителем, посредством дополнительной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роект решения о назначении компенсации на капитальный ремонт с указанием размера выплат или в случае отказа готовит проект мотивированного ответа заявителю с указанием причины отка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личное дело и передает его для организации выплат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Решение о назначении или отказе в назначении компенсации на капитальный ремонт принимает руководитель ГКУСЗН не позднее 10 дней  со дня приема заявления со всеми необходимыми документ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учения ответов на необходимые запросы). В случае отказа в назначении уведомление направляется в письменной форме заявителю не позднее чем через 5 рабочих дней после принятия данного решения с указанием причины отк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4. Критериями принятия решения о назначении компенсации на капитальный ремонт являются соответствие представленных документов законодательству Российской Федерации, Владимирской области и положениям настоящего Административного регламен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б отказе в предоставлении мер социальной поддержки являются наличие оснований, указанных в пункте 2.8.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уществление выплаты назначенной компенсации на капитальный ремо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ринятие решения о назначении мер социальной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Работник ГКУСЗН, осуществляющий выплату компенсации на капитальный ремон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5 рабочих дней со дня получения решения о назначении компенсации на капитальный ремонт заносит в регистр (базу данных) сведения о получател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 (не позднее чем за 7 дней перед началом выплаты) формирует выплатные документы: ведомости на выплату через почтовые отделения и (или) списки на перечисление средств на лицевые счета получателей, открытые в финансово-кредитных организ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ные документы могут быть сформированы как на одного получателя государственной услуги, так и на группу получателей, а также по финансово-кредитным организациям и почтовым отделениям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Выплата компенсации на капитальный ремонт производится по выбору получателя через организацию федеральной почтовой связи или на счет получателя, открытый  в кредитной организации, ежемесячно не позднее 26 числа текущего меся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hyperlink w:anchor="P5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приведена в приложении № 4 к настоящему Административному регламенту.</w:t>
      </w:r>
    </w:p>
    <w:p>
      <w:pPr>
        <w:pStyle w:val="ConsPlus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исполнением Административ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а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настоящим Административным регламентом, осуществляется директором и должностными лицами ГКУСЗ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полнотой и качеством предоставления государственной услуги включает в себя проведение проверок, выявление и устранение нарушений прав получателе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иодичность проведения проверок может носить плановый характер (осуществляться на основании квартальных или годовых планов работы) и внеплановый характер (по конкретному обращению заинтересованных лиц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зультаты проверки оформляются в виде акта (справки, письма), в котором отмечаются выявленные недостатки и предложения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лучатели государственной услуги могут принимать участие в электронных опросах, форумах и анкетировани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онтроль со стороны граждан, их объединений и организаций за исполнением Административного регламента может быть осуществлен путем запроса соответствующей информации при условии, что она не является конфиденциальной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едоставление государственной услуги должностные лица и работники ГКУСЗН несут персональную ответственность, которая закрепляется в их должностных инструкциях в соответствии с требованиями законодательства</w:t>
      </w:r>
    </w:p>
    <w:p>
      <w:pPr>
        <w:pStyle w:val="Normal"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 (внесудебный) порядок обжалования решений и действий (бездействия) ГКУСЗН, а также их должностных лиц и работников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Заявитель имеет право на обжалование действий (бездействия) и решений, осуществляемых (принятых) в ходе предоставления государственной услуги, в досудебном (внесудебном) порядке путем обращения в ГКУСЗН и (или) в  Департамент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досудебном (внесудебном) порядке заявитель может обжаловать решения, действия (бездействие)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ов ГКУСЗН - директору ГКУСЗН;</w:t>
      </w:r>
    </w:p>
    <w:p>
      <w:pPr>
        <w:pStyle w:val="ConsPlusDocList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ректора ГКУСЗН – директору Департ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срока регистрации запроса заявителя о предоставлении государственной услуги;</w:t>
      </w:r>
    </w:p>
    <w:p>
      <w:pPr>
        <w:pStyle w:val="ConsPlusDocLis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предоставления государственной услуг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Владимирской области для предоставления государственной услуг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Владимирской области для предоставления государственной услуг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ладимирской област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Владимирской области;</w:t>
      </w:r>
    </w:p>
    <w:p>
      <w:pPr>
        <w:pStyle w:val="ConsPlusDocList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каз ГКУСЗН, его должностного лица или работник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 Жалоба подается в письменной форме, в том числе при личном приеме заявителя, или в электронном вид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 должна содержать:</w:t>
      </w:r>
    </w:p>
    <w:p>
      <w:pPr>
        <w:pStyle w:val="ConsPlusDocList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государственную услугу, должностного лица органа, предоставляющего государственную услугу, либо работника, решения и действия (бездействие) которых обжалуютс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б обжалуемых решениях и действиях (бездействии) ГКУСЗН, его должностного лица либо работник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воды, на основании которых заявитель не согласен с решением и действием (бездействием) ГКУСЗН, его должностного лица либо работ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ием жалоб в письменной форме осуществляется ГКУСЗН в месте предоставления государственной услуги (в месте, где заявитель подавал запрос на получение государственной услуги, нарушение порядка которой обжалуется, либо в месте, где заявителем получен результат указанной государственной услуги)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жалоб должно совпадать со временем предоставления государственных услуг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DocLis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ри подаче жалобы в электронном виде документы, указанные в пункте 5.5.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ГКУСЗН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ГКУСЗН, работник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, жалоба рассматривается в течение 5 рабочих дней со дня ее регист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ГКУСЗН принимает одно из следующих решений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ладимирской области, а также в иных формах;</w:t>
      </w:r>
    </w:p>
    <w:p>
      <w:pPr>
        <w:pStyle w:val="ConsPlusDocList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жалобы ГКУСЗН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ГКУСЗН отказывает в удовлетворении жалобы в следующих случаях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ГКУСЗН оставляет жалобу без ответа в следующих случаях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работника, а также членов его семь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ГКУСЗН, должность, фамилия, имя, отчество (при наличии) должностного лица, принявшего решение по жалоб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мер, дата, место принятия решения, включая сведения о работнике, решение или действие (бездействие) которого обжалуетс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ания для принятия решения по жалоб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ое по жалобе решени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ГКУСЗН.</w:t>
      </w:r>
    </w:p>
    <w:p>
      <w:pPr>
        <w:pStyle w:val="ConsPlusDocList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ГКУСЗН, вид которой установлен законодательством Российской Феде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14. Решение по результатам рассмотрения жалобы заявитель вправе обжаловать в судебном порядк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15. Информирование заявителей о порядке подачи и рассмотрения жалобы осуществляется ГКУСЗН посредством размещения информации на стендах в месте предоставления государственной услуги, на официальном сайте в сети «Интернет», на Едином портале государственных и муниципальных услуг (функций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-108" w:hanging="0"/>
        <w:jc w:val="right"/>
        <w:rPr/>
      </w:pPr>
      <w:r>
        <w:rPr/>
        <w:t xml:space="preserve">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местонахождении, контактных телефонах, интернет-адреса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ресах электронной почты департамента, ГКУСЗ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3"/>
        <w:gridCol w:w="1786"/>
        <w:gridCol w:w="2933"/>
        <w:gridCol w:w="2279"/>
      </w:tblGrid>
      <w:tr>
        <w:trPr>
          <w:trHeight w:val="36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</w:t>
              <w:br/>
              <w:t>организаци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, </w:t>
              <w:br/>
              <w:t>факс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тернет-сайт,              </w:t>
              <w:br/>
              <w:t>адрес электронной почты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</w:tr>
      <w:tr>
        <w:trPr>
          <w:trHeight w:val="1077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партамент социальной защиты населения администрации Владимирской област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922) 54-52-25,</w:t>
              <w:br/>
              <w:t xml:space="preserve">(4922) 54-43-19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ww.social33.ru,            </w:t>
              <w:br/>
              <w:t xml:space="preserve">root@uszn.avo.ru         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022,         </w:t>
              <w:br/>
              <w:t xml:space="preserve">г. Владимир,    </w:t>
              <w:br/>
              <w:t xml:space="preserve">пр-т Ленина, д.59     </w:t>
            </w:r>
          </w:p>
        </w:tc>
      </w:tr>
      <w:tr>
        <w:trPr>
          <w:trHeight w:val="120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Управление социальной защиты населения по г.Владимиру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922) 34-35-37,</w:t>
              <w:br/>
              <w:t xml:space="preserve">(4922) 54-57-93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vladimir.social33.ru,       </w:t>
              <w:br/>
              <w:t xml:space="preserve">vlad_usp@uszn.avo.ru     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022,         </w:t>
              <w:br/>
              <w:t xml:space="preserve">г. Владимир,    </w:t>
              <w:br/>
              <w:t xml:space="preserve">пр-т Ленина, д.53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Александровскому району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44) 2-26-70, </w:t>
              <w:br/>
              <w:t xml:space="preserve">(49244) 2-06-74 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alexandrov.social33.ru,     </w:t>
              <w:br/>
              <w:t>aleksandrov_kszn@uszn.avo.ru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1650,         </w:t>
              <w:br/>
              <w:t xml:space="preserve">г. Александров, </w:t>
              <w:br/>
              <w:t xml:space="preserve">ул. Революции,  </w:t>
              <w:br/>
              <w:t xml:space="preserve">д.72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Вязниковскому району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33) 2-63-95, </w:t>
              <w:br/>
              <w:t xml:space="preserve">(49233) 2-61-58 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vyazniki.social33.ru,       </w:t>
              <w:br/>
              <w:t xml:space="preserve">viazniki_uszn@uszn.avo.ru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1440,         </w:t>
              <w:br/>
              <w:t xml:space="preserve">г. Вязники, ул. </w:t>
              <w:br/>
              <w:t xml:space="preserve">Комсомольская,  </w:t>
              <w:br/>
              <w:t xml:space="preserve">д.1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Гороховецкому району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38) 2-10-02, </w:t>
              <w:br/>
              <w:t xml:space="preserve">(49238) 2-15-54 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gorohovets.social33.ru,     </w:t>
              <w:br/>
              <w:t xml:space="preserve">gorohov_uszn@uszn.avo.ru 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1480,         </w:t>
              <w:br/>
              <w:t xml:space="preserve">г. Гороховец,   </w:t>
              <w:br/>
              <w:t xml:space="preserve">ул. Ленина, д.93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городу Гусь-Хрустальному</w:t>
            </w:r>
            <w:r>
              <w:rPr>
                <w:spacing w:val="-4"/>
              </w:rPr>
              <w:t xml:space="preserve">  и Гусь-Хрустальному району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9241) 2-08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  <w:br/>
              <w:t xml:space="preserve">(49241) 2-38-81 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gus-gorod.social33.ru,      </w:t>
              <w:br/>
              <w:t xml:space="preserve">gus_goszn@uszn.avo.ru    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1501, г. Гусь-</w:t>
              <w:br/>
              <w:t xml:space="preserve">Хрустальный,    </w:t>
              <w:br/>
              <w:t xml:space="preserve">ул. Рудницкой,  </w:t>
              <w:br/>
              <w:t xml:space="preserve">д.15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Камешковскому району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48) 2-29-78, </w:t>
              <w:br/>
              <w:t xml:space="preserve">(49248) 2-40-39 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ameshkovo.social33.ru,     </w:t>
              <w:br/>
              <w:t xml:space="preserve">kameshki_osgl@uszn.avo.ru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1300,         </w:t>
              <w:br/>
              <w:t xml:space="preserve">г. Камешково,   </w:t>
              <w:br/>
              <w:t xml:space="preserve">ул. Свердлова,  </w:t>
              <w:br/>
              <w:t xml:space="preserve">д.10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Киржачскому району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37) 2-05-93, </w:t>
              <w:br/>
              <w:t xml:space="preserve">(49237) 2-47-69 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rzhach.social33.ru,       </w:t>
              <w:br/>
              <w:t xml:space="preserve">kirzhach_oszn@uszn.avo.ru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1010,         </w:t>
              <w:br/>
              <w:t xml:space="preserve">г. Киржач, ул.  </w:t>
              <w:br/>
              <w:t xml:space="preserve">Советская, д.1 </w:t>
            </w:r>
          </w:p>
        </w:tc>
      </w:tr>
      <w:tr>
        <w:trPr>
          <w:trHeight w:val="132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городу Коврову и Ковровскому району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9232) 3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  <w:br/>
              <w:t xml:space="preserve">(49232) 3-02-50 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ovrov-gorod.social33.ru,   </w:t>
              <w:br/>
              <w:t xml:space="preserve">kovrov@uszn.avo.ru 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1900,         </w:t>
              <w:br/>
              <w:t xml:space="preserve">г. Ковров,      </w:t>
              <w:br/>
              <w:t xml:space="preserve">пр. Ленина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. 42-а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Кольчугинскому району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45) 2-29-55, </w:t>
              <w:br/>
              <w:t>(49245) 2-29-55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olchugino.social33.ru,     </w:t>
              <w:br/>
              <w:t xml:space="preserve">kolch_kszn@uszn.avo.ru   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1785,         </w:t>
              <w:br/>
              <w:t xml:space="preserve">г. Кольчугино,  </w:t>
              <w:br/>
              <w:t xml:space="preserve">ул. 3           </w:t>
              <w:br/>
              <w:t xml:space="preserve">Интернационала, </w:t>
              <w:br/>
              <w:t xml:space="preserve">д.40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Меленковскому району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47) 2-43-45, </w:t>
              <w:br/>
              <w:t>(49247) 2-43-45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elenky.social33.ru,        </w:t>
              <w:br/>
              <w:t xml:space="preserve">melenki_r@uszn.avo.ru    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2102,         </w:t>
              <w:br/>
              <w:t xml:space="preserve">г. Меленки, ул. </w:t>
              <w:br/>
              <w:t xml:space="preserve">1 Мая, д.40    </w:t>
            </w:r>
          </w:p>
        </w:tc>
      </w:tr>
      <w:tr>
        <w:trPr>
          <w:trHeight w:val="132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</w:t>
            </w:r>
            <w:r>
              <w:rPr>
                <w:spacing w:val="-4"/>
              </w:rPr>
              <w:t>тдел социальной защиты населения по городу Мурому и Муромскому району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34) 2-18-04, </w:t>
              <w:br/>
              <w:t xml:space="preserve">(49234) 2-18-04 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urom.social33.ru,          </w:t>
              <w:br/>
              <w:t xml:space="preserve">murom_uszn@uszn.avo.ru   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2267,         </w:t>
              <w:br/>
              <w:t>г. Муром, ул. Л.</w:t>
              <w:br/>
              <w:t xml:space="preserve">Толстого, д.41 </w:t>
            </w:r>
          </w:p>
        </w:tc>
      </w:tr>
      <w:tr>
        <w:trPr>
          <w:trHeight w:val="120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Петушинскому  району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43) 2-13-35, </w:t>
              <w:br/>
              <w:t xml:space="preserve">(49243) 2-13-35 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etushki.social33.ru,       </w:t>
              <w:br/>
              <w:t xml:space="preserve">petushki_oszn@uszn.avo.ru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1144,         </w:t>
              <w:br/>
              <w:t xml:space="preserve">г. Петушки, ул. </w:t>
              <w:br/>
              <w:t xml:space="preserve">Кирова, д.2-а  </w:t>
            </w:r>
          </w:p>
        </w:tc>
      </w:tr>
      <w:tr>
        <w:trPr>
          <w:trHeight w:val="108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ЗАТО город Радужный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54) 3-28-99, </w:t>
              <w:br/>
              <w:t xml:space="preserve">(49254) 3-28-99 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aduga.social33.ru,         </w:t>
              <w:br/>
              <w:t xml:space="preserve">raduga_oszn@uszn.avo.ru  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910,         </w:t>
              <w:br/>
              <w:t xml:space="preserve">г. Радужный,    </w:t>
              <w:br/>
              <w:t>1 квартал, д.55</w:t>
            </w:r>
          </w:p>
        </w:tc>
      </w:tr>
      <w:tr>
        <w:trPr>
          <w:trHeight w:val="1604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Селивановскому району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36) 2-18-64, </w:t>
              <w:br/>
              <w:t xml:space="preserve">(49236) 2-19-06 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elivanovo.social33.ru,     </w:t>
              <w:br/>
              <w:t xml:space="preserve">seliv_roszn@uszn.avo.ru  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2332,         </w:t>
              <w:br/>
              <w:t xml:space="preserve">Селивановский   </w:t>
              <w:br/>
              <w:t xml:space="preserve">район, пос. Красная         </w:t>
              <w:br/>
              <w:t xml:space="preserve">Горбатка, ул.   </w:t>
              <w:br/>
              <w:t xml:space="preserve">Красноармейская, д.12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Собинскому району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42) 2-22-49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42) 2-22-49  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obinka.social33.ru,        </w:t>
              <w:br/>
              <w:t xml:space="preserve">sobinka_roszn@uszn.avo.ru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1204,         </w:t>
              <w:br/>
              <w:t xml:space="preserve">г. Собинка, ул. </w:t>
              <w:br/>
              <w:t xml:space="preserve">Димитрова, д.1 </w:t>
            </w:r>
          </w:p>
        </w:tc>
      </w:tr>
      <w:tr>
        <w:trPr>
          <w:trHeight w:val="120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Судогодскому район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35) 2-13-53, </w:t>
              <w:br/>
              <w:t xml:space="preserve">(49235) 2-20-81 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udogda.social33.ru,        </w:t>
              <w:br/>
              <w:t xml:space="preserve">sudogda_oszn@uszn.avo.ru 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1351,         </w:t>
              <w:br/>
              <w:t xml:space="preserve">г. Судогда, ул. </w:t>
              <w:br/>
              <w:t xml:space="preserve">Муромское шоссе, д.3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Суздальскому район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31) 2-02-24, </w:t>
              <w:br/>
              <w:t xml:space="preserve">(49231) 2-12-19  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uzdal.social33.ru,         </w:t>
              <w:br/>
              <w:t xml:space="preserve">suzdal_roszn@uszn.avo.ru 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1293,         </w:t>
              <w:br/>
              <w:t xml:space="preserve">г. Суздаль,     </w:t>
              <w:br/>
              <w:t xml:space="preserve">Красная площадь, д.1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ударственное казенное учреждение Владимирской области «Отдел социальной защиты населения по Юрьев-Польскому район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49246) 2-22-52, </w:t>
              <w:br/>
              <w:t>(49246) 2-22-52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yuriev-pol.social33.ru,     </w:t>
              <w:br/>
              <w:t xml:space="preserve">yuriev_oszn@uszn.avo.ru    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1800,         </w:t>
              <w:br/>
              <w:t xml:space="preserve">г. Юрьев- Польский,       </w:t>
              <w:br/>
              <w:t xml:space="preserve">ул. Шибанкова,  </w:t>
              <w:br/>
              <w:t xml:space="preserve">д.47           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567" w:gutter="0" w:header="709" w:top="9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  <w:bookmarkStart w:id="2" w:name="Par218"/>
      <w:bookmarkStart w:id="3" w:name="Par218"/>
      <w:bookmarkEnd w:id="3"/>
    </w:p>
    <w:p>
      <w:pPr>
        <w:pStyle w:val="Normal"/>
        <w:widowControl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spacing w:before="120" w:after="0"/>
        <w:jc w:val="right"/>
        <w:rPr>
          <w:sz w:val="28"/>
          <w:szCs w:val="28"/>
        </w:rPr>
      </w:pPr>
      <w:r>
        <w:rPr/>
        <w:t>РЕКОМЕНДУЕМАЯ ФОРМА</w:t>
      </w:r>
    </w:p>
    <w:tbl>
      <w:tblPr>
        <w:tblW w:w="6909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9"/>
      </w:tblGrid>
      <w:tr>
        <w:trPr/>
        <w:tc>
          <w:tcPr>
            <w:tcW w:w="69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ударственное казенное учреждение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ГКУ СЗН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  гр. 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 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  серия _____  номер 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: 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выдачи, кем выдан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азначении компенсации расходов на капитальный ремонт</w:t>
      </w:r>
    </w:p>
    <w:p>
      <w:pPr>
        <w:pStyle w:val="Normal"/>
        <w:spacing w:before="120" w:after="0"/>
        <w:ind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шу назначить мне компенсацию расходов на уплату взноса на капитальный ремонт общего имущества в многоквартирном доме, предусмотренную главой 30 Закона Владимирской области «О мерах социальной поддержки и социальном обслуживании отдельных категорий граждан во Владимирской области» по категории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</w:rPr>
        <w:t>1) о</w:t>
      </w:r>
      <w:r>
        <w:rPr>
          <w:sz w:val="28"/>
          <w:szCs w:val="28"/>
        </w:rPr>
        <w:t>диноко проживающий неработающий собственник жилого помещения, достигший возраста семидесяти лет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роживающий в составе семьи, состоящей только из совместно проживающих неработающих граждан пенсионного возраста, собственник жилого помещения, достигший возраста семидесяти лет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) 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диноко проживающий неработающий собственник жилого помещения, достигший возраста восьмидесяти лет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оживающий в составе семьи, состоящей только из совместно проживающих неработающих граждан пенсионного возраста, собственник жилого помещения, достигший возраста восьмидесяти лет.</w:t>
      </w:r>
    </w:p>
    <w:p>
      <w:pPr>
        <w:pStyle w:val="Normal"/>
        <w:spacing w:before="120" w:after="0"/>
        <w:ind w:firstLine="539"/>
        <w:rPr>
          <w:i/>
          <w:i/>
        </w:rPr>
      </w:pPr>
      <w:r>
        <w:rPr>
          <w:sz w:val="28"/>
          <w:szCs w:val="28"/>
        </w:rPr>
        <w:t>Состав семьи _____________________________________________________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i/>
        </w:rPr>
        <w:t xml:space="preserve">                         </w:t>
      </w:r>
      <w:r>
        <w:rPr>
          <w:i/>
        </w:rPr>
        <w:t>(указать количество граждан 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плату прошу перечислить </w:t>
      </w:r>
    </w:p>
    <w:p>
      <w:pPr>
        <w:pStyle w:val="Normal"/>
        <w:ind w:firstLine="539"/>
        <w:jc w:val="both"/>
        <w:rPr>
          <w:sz w:val="16"/>
          <w:szCs w:val="16"/>
        </w:rPr>
      </w:pPr>
      <w:r>
        <w:rPr>
          <w:sz w:val="28"/>
          <w:szCs w:val="28"/>
        </w:rPr>
        <w:t>- на счет №___________________________________________ в _________________________________________________________________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(наименование кредитной организаци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рез почтовое отделение ФГУП «Почта России»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tbl>
      <w:tblPr>
        <w:tblW w:w="100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7704"/>
        <w:gridCol w:w="172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лагаемых к заявлению докумен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кумен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ЛС (коп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0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ы, удостоверяющие личность  и проживание на территории области заявителя  (коп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ы, подтверждающие право собственности на жилое помещение (коп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ы, подтверждающие, что заявитель (и члены семьи), является неработающим (коп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равка о лицах, совместно с заявителем зарегистрированных по месту житель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итанция на оплату  взноса на капитальный ремонт заявителя (коп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           </w:t>
      </w:r>
      <w:r>
        <w:rPr>
          <w:sz w:val="28"/>
          <w:szCs w:val="28"/>
        </w:rPr>
        <w:t>С  Порядком предоставления  компенсации расходов на капитальный ремонт ознакомлен(а) и обязуюсь выполнять их треб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лучае изменения места постоянного жительства, состава  семьи, права собственности (размера доли в праве собственности) на жилое помещение, трудоустройства  и других обстоятельств, влияющих на размер или прекращение выплаты, обязуюсь в течение одного месяца после наступления событий представить в ГКУСЗН подтверждающие документы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 подтверждаю, что сведения, сообщенные мной, являются достоверными. Я уведомлен(а) что за предоставление ложных сведений может наступить ответственность в соответствии с законодательством Российской Федерац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ен(на)  на  обработку  моих  персональных  данных, содержащихс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м заявлении, в том числе сбор,  систематизацию,  накопление, хранение, уточнение (обновление, изменение), использование, распространение (в том числе передачу),   обезличивание,   блокирование,  уничтожение персональных  данных, имеющихся в распоряжении департамента социальной защиты населения администрации Владимирской области и государственного казенного учреждения  социальной защиты  населения Владимирской области, с целью   предоставления мне мер социальной поддержк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ие  на  обработку  и  передачу  персональных  данных  действует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чение  всего  периода  получения  мер  социальной поддержки либо до мо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отзыва данного согла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                                       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дата)                                                                                       (подпись заявителя)</w:t>
      </w:r>
    </w:p>
    <w:tbl>
      <w:tblPr>
        <w:tblW w:w="96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2381"/>
        <w:gridCol w:w="2211"/>
        <w:gridCol w:w="308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документов, шт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и подпись специалист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РАСПИСКА-УВЕДОМЛЕНИЕ</w:t>
      </w:r>
    </w:p>
    <w:p>
      <w:pPr>
        <w:pStyle w:val="Normal"/>
        <w:jc w:val="both"/>
        <w:rPr/>
      </w:pPr>
      <w:r>
        <w:rPr/>
        <w:t>Заявление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ФИО лица, подавшего заявл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документы в количестве ___________ шт. принял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должность, ФИО специалиста)</w:t>
      </w:r>
    </w:p>
    <w:p>
      <w:pPr>
        <w:pStyle w:val="Normal"/>
        <w:jc w:val="both"/>
        <w:rPr/>
      </w:pPr>
      <w:r>
        <w:rPr/>
        <w:t>_______________________              ________________     _________________________________</w:t>
      </w:r>
    </w:p>
    <w:p>
      <w:pPr>
        <w:pStyle w:val="Normal"/>
        <w:rPr/>
      </w:pPr>
      <w:r>
        <w:rPr/>
        <w:t>(дата приема заявления)                   (регистрационный</w:t>
      </w:r>
    </w:p>
    <w:p>
      <w:pPr>
        <w:pStyle w:val="Normal"/>
        <w:rPr/>
      </w:pPr>
      <w:r>
        <w:rPr/>
      </w:r>
    </w:p>
    <w:tbl>
      <w:tblPr>
        <w:tblW w:w="101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4"/>
        <w:gridCol w:w="255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документов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и подпись специалиста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Я, _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живающий (-ая) по адресу: 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______, номер___________, выдан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гласен(на)  на  обработку моих персональных данных, в том числе сбор, систематизацию  накопление,  хранение,  уточнение (обновление, изменение), использование,  распространение  (в  том  числе  передачу),  обезличивание, блокирование,  уничтожение  персональных  данных,  имеющихся в распоряжении департамента социальной защиты населения администрации Владимирской области и   государственного   казенного  учреждения  социальной  защиты  населения Владимирской  области с целью предоставления мне мер социальной поддержки в соответствии с действующим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чень персональных данных для обработки и передач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ата рожд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анные документа, удостоверяющего личность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анные документа, удостоверяющего право на льгот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траховой номер индивидуального лицевого сче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адрес места жительства (места пребывания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ата назначения пенсии и иных социальных выплат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рок, на который установлена пенсия и иные социальные выплат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группа  инвалидности,  степень  ограничения  способности  к трудов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размер установленных социальных выпла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и передачу персональных данных действует в течение всего периода получения мер социальной поддержки либо до моего письменного отзыва данного соглас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418" w:right="567" w:gutter="0" w:header="709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HTML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24"/>
          <w:szCs w:val="24"/>
        </w:rPr>
        <w:t>__ г.                                          Подпись ________________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bookmarkStart w:id="4" w:name="Par615"/>
      <w:bookmarkEnd w:id="4"/>
      <w:r>
        <w:rPr>
          <w:sz w:val="28"/>
          <w:szCs w:val="28"/>
        </w:rPr>
        <w:t>БЛОК-СХЕМА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предоставления государственными казенными учреждениями социальной защиты населения Владимирской области государственной услуги по </w:t>
      </w:r>
      <w:r>
        <w:rPr>
          <w:sz w:val="28"/>
          <w:szCs w:val="28"/>
        </w:rPr>
        <w:t xml:space="preserve">предоставлению мер социальной поддержки </w:t>
      </w:r>
      <w:r>
        <w:rPr>
          <w:bCs/>
          <w:sz w:val="28"/>
          <w:szCs w:val="28"/>
        </w:rPr>
        <w:t>собственникам жилых помещений, являющимся плательщиками взносов на капитальный ремонт общего имущества в многоквартирном доме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8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649"/>
        <w:gridCol w:w="2592"/>
        <w:gridCol w:w="2163"/>
        <w:gridCol w:w="210"/>
        <w:gridCol w:w="29"/>
        <w:gridCol w:w="2487"/>
        <w:gridCol w:w="20"/>
      </w:tblGrid>
      <w:tr>
        <w:trPr/>
        <w:tc>
          <w:tcPr>
            <w:tcW w:w="236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заявителем заявления и документов 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38735</wp:posOffset>
                      </wp:positionV>
                      <wp:extent cx="1905" cy="266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2pt;margin-top:3.0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и регистрация заявления и документов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2700</wp:posOffset>
                      </wp:positionV>
                      <wp:extent cx="0" cy="228600"/>
                      <wp:effectExtent l="38100" t="508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pt" to="252pt,18.9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и документов, принятие решения о назначении или отказе в  назначении компенсации на капитальный ремонт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7145</wp:posOffset>
                      </wp:positionV>
                      <wp:extent cx="0" cy="228600"/>
                      <wp:effectExtent l="38100" t="508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.35pt" to="252pt,19.3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ая проверка, межведомственное взаимодействие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60820</wp:posOffset>
                      </wp:positionH>
                      <wp:positionV relativeFrom="paragraph">
                        <wp:posOffset>-635</wp:posOffset>
                      </wp:positionV>
                      <wp:extent cx="0" cy="228600"/>
                      <wp:effectExtent l="38100" t="508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6pt,-0.05pt" to="516.6pt,17.9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228090</wp:posOffset>
                      </wp:positionH>
                      <wp:positionV relativeFrom="paragraph">
                        <wp:posOffset>60325</wp:posOffset>
                      </wp:positionV>
                      <wp:extent cx="1877695" cy="1689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7pt;margin-top:4.7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3275965</wp:posOffset>
                      </wp:positionH>
                      <wp:positionV relativeFrom="paragraph">
                        <wp:posOffset>60325</wp:posOffset>
                      </wp:positionV>
                      <wp:extent cx="1906270" cy="1689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95pt;margin-top:4.7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назначении компенсации на капитальный ремонт</w:t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б отказе в назначении  компенсации на капитальный ремонт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38100" t="508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0.4pt" to="72pt,18.3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38100" t="508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pt,0.4pt" to="423pt,18.35pt" stroked="t" o:allowincell="t" style="position:absolute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5080</wp:posOffset>
                      </wp:positionV>
                      <wp:extent cx="1591945" cy="19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0.4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выплаты назначенной компенсации на капитальный ремонт</w:t>
            </w:r>
          </w:p>
        </w:tc>
        <w:tc>
          <w:tcPr>
            <w:tcW w:w="23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мотивированного отказа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0" w:type="dxa"/>
            <w:gridSpan w:val="6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51435</wp:posOffset>
                      </wp:positionV>
                      <wp:extent cx="1905" cy="1822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45pt;margin-top:4.0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51435</wp:posOffset>
                      </wp:positionV>
                      <wp:extent cx="1905" cy="1822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3pt;margin-top:4.0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2540</wp:posOffset>
                      </wp:positionV>
                      <wp:extent cx="3287395" cy="19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75pt;margin-top:-0.2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-2540</wp:posOffset>
                      </wp:positionV>
                      <wp:extent cx="1544320" cy="19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-0.2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услуги завершено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418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20"/>
      <w:ind w:left="432" w:hanging="432"/>
      <w:jc w:val="center"/>
      <w:outlineLvl w:val="0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yperlink">
    <w:name w:val="Hyperlink"/>
    <w:basedOn w:val="1"/>
    <w:qFormat/>
    <w:rPr>
      <w:color w:val="0000FF"/>
      <w:sz w:val="20"/>
      <w:u w:val="single"/>
    </w:rPr>
  </w:style>
  <w:style w:type="character" w:styleId="FollowedHyperlink">
    <w:name w:val="FollowedHyperlink"/>
    <w:basedOn w:val="1"/>
    <w:qFormat/>
    <w:rPr>
      <w:color w:val="800080"/>
      <w:sz w:val="20"/>
      <w:u w:val="single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Верхний колонтитул Знак"/>
    <w:basedOn w:val="1"/>
    <w:qFormat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сновной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PhNormal">
    <w:name w:val="ph_Normal"/>
    <w:basedOn w:val="Normal"/>
    <w:qFormat/>
    <w:pPr>
      <w:overflowPunct w:val="true"/>
      <w:autoSpaceDE w:val="true"/>
      <w:spacing w:lineRule="auto" w:line="360"/>
      <w:ind w:left="0" w:right="0" w:firstLine="851"/>
      <w:jc w:val="both"/>
      <w:textAlignment w:val="auto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AE22D311E72042A31F576860C30734F8914FC5F8D5DA2FE61382339AF7C6FC3650D8432EECDF9Ce0zEG" TargetMode="External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42E4D2901321CCBAD8F0520E7D481359AE2256289D652636ED1E7DF62A0C32A010DAD47CCC7208DAD03C3qEt9F" TargetMode="External"/><Relationship Id="rId5" Type="http://schemas.openxmlformats.org/officeDocument/2006/relationships/hyperlink" Target="consultantplus://offline/ref=3804B27CC1901472C7F3FD056EA1A007FB4669AC6C365C4445143A9CE6n4H8M" TargetMode="External"/><Relationship Id="rId6" Type="http://schemas.openxmlformats.org/officeDocument/2006/relationships/hyperlink" Target="consultantplus://offline/ref=3804B27CC1901472C7F3FD056EA1A007FB4667A86F395C4445143A9CE6481D717159BDD797D00D7DnDH2M" TargetMode="External"/><Relationship Id="rId7" Type="http://schemas.openxmlformats.org/officeDocument/2006/relationships/hyperlink" Target="consultantplus://offline/ref=7A8786BADB770A1587DFA1F983F1E7CFE9F5B842A65392E239EEA8FD6A3553F" TargetMode="External"/><Relationship Id="rId8" Type="http://schemas.openxmlformats.org/officeDocument/2006/relationships/hyperlink" Target="consultantplus://offline/ref=3804B27CC1901472C7F3FD056EA1A007FB4465AB603C5C4445143A9CE6n4H8M" TargetMode="External"/><Relationship Id="rId9" Type="http://schemas.openxmlformats.org/officeDocument/2006/relationships/hyperlink" Target="consultantplus://offline/ref=3804B27CC1901472C7F3FD056EA1A007FB4663AA6F395C4445143A9CE6n4H8M" TargetMode="External"/><Relationship Id="rId10" Type="http://schemas.openxmlformats.org/officeDocument/2006/relationships/hyperlink" Target="consultantplus://offline/ref=3804B27CC1901472C7F3FD056EA1A007FB4663AA6C395C4445143A9CE6n4H8M" TargetMode="External"/><Relationship Id="rId11" Type="http://schemas.openxmlformats.org/officeDocument/2006/relationships/hyperlink" Target="consultantplus://offline/ref=3804B27CC1901472C7F3E30878CDFE0DF84A3FA66036521B1E4B61C1B1411726n3H6M" TargetMode="External"/><Relationship Id="rId12" Type="http://schemas.openxmlformats.org/officeDocument/2006/relationships/hyperlink" Target="consultantplus://offline/ref=3804B27CC1901472C7F3E30878CDFE0DF84A3FA6603854141E4B61C1B1411726n3H6M" TargetMode="External"/><Relationship Id="rId13" Type="http://schemas.openxmlformats.org/officeDocument/2006/relationships/hyperlink" Target="consultantplus://offline/ref=3804B27CC1901472C7F3FD056EA1A007FB4667A86F395C4445143A9CE6481D717159BDD797D00D75nDH6M" TargetMode="External"/><Relationship Id="rId14" Type="http://schemas.openxmlformats.org/officeDocument/2006/relationships/hyperlink" Target="consultantplus://offline/ref=3804B27CC1901472C7F3FD056EA1A007FB4667A86F395C4445143A9CE6481D717159BDD2n9H4M" TargetMode="External"/><Relationship Id="rId15" Type="http://schemas.openxmlformats.org/officeDocument/2006/relationships/hyperlink" Target="consultantplus://offline/ref=3804B27CC1901472C7F3FD056EA1A007FB4667A86F395C4445143A9CE6481D717159BDD797D00D71nDH0M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ДСЗН 2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18:00Z</dcterms:created>
  <dc:creator>Svetlana Starikova</dc:creator>
  <dc:description>Шаблон письма ДСЗН за подписью директора, 02.07.2004
правка - 12.08.2004</dc:description>
  <cp:keywords/>
  <dc:language>en-US</dc:language>
  <cp:lastModifiedBy>admin</cp:lastModifiedBy>
  <cp:lastPrinted>2016-06-27T13:26:00Z</cp:lastPrinted>
  <dcterms:modified xsi:type="dcterms:W3CDTF">2016-07-04T08:27:00Z</dcterms:modified>
  <cp:revision>2</cp:revision>
  <dc:subject/>
  <dc:title>[Адресат]</dc:title>
</cp:coreProperties>
</file>